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nstructivo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En el C crear las carpetas REPARACION y REPARACION1.</w:t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Dentro de REPARACION copiar la base sijp12.mdb y el aplicativo reparabase.exe.</w:t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Ejecutar reparabase, seleccionar la base sijp12.mdb que esta dentro de reparación, presionar el botón COMPACTAR, el sistema indicara si la base pudo compactarse luego presionar el botón REPARAR y el sistema indicara si lo pudo lograr, si no se pude no quedan alternativas (Según lo que dice el instructivo de la AF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cida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73660</wp:posOffset>
              </wp:positionV>
              <wp:extent cx="72009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-5.8pt" to="494.95pt,-5.8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erlin Sans FB Demi;Lucida Sans" w:ascii="Berlin Sans FB Demi;Lucida Sans" w:hAnsi="Berlin Sans FB Demi;Lucida Sans"/>
        <w:color w:val="333399"/>
        <w:lang w:val="es-AR"/>
      </w:rPr>
      <w:t xml:space="preserve">Gral. José Artigas 4783  –  Capital Federal (C1419ECY)  –  </w:t>
    </w:r>
    <w:hyperlink r:id="rId1">
      <w:r>
        <w:rPr>
          <w:rStyle w:val="InternetLink"/>
          <w:rFonts w:cs="Berlin Sans FB Demi;Lucida Sans" w:ascii="Berlin Sans FB Demi;Lucida Sans" w:hAnsi="Berlin Sans FB Demi;Lucida Sans"/>
          <w:color w:val="333399"/>
          <w:lang w:val="es-AR"/>
        </w:rPr>
        <w:t>www.dazsistemas.com.ar</w:t>
      </w:r>
    </w:hyperlink>
    <w:r>
      <w:rPr>
        <w:rFonts w:cs="Berlin Sans FB Demi;Lucida Sans" w:ascii="Berlin Sans FB Demi;Lucida Sans" w:hAnsi="Berlin Sans FB Demi;Lucida Sans"/>
        <w:color w:val="333399"/>
        <w:lang w:val="es-AR"/>
      </w:rPr>
      <w:t xml:space="preserve">  -  </w:t>
    </w:r>
    <w:hyperlink r:id="rId2">
      <w:r>
        <w:rPr>
          <w:rStyle w:val="InternetLink"/>
          <w:rFonts w:cs="Berlin Sans FB Demi;Lucida Sans" w:ascii="Berlin Sans FB Demi;Lucida Sans" w:hAnsi="Berlin Sans FB Demi;Lucida Sans"/>
          <w:lang w:val="es-AR"/>
        </w:rPr>
        <w:t>preguntas@dazsistemas.com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556895</wp:posOffset>
              </wp:positionV>
              <wp:extent cx="72009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43.85pt" to="494.95pt,43.8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226060</wp:posOffset>
          </wp:positionV>
          <wp:extent cx="1828800" cy="707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z.com.ar/" TargetMode="External"/><Relationship Id="rId2" Type="http://schemas.openxmlformats.org/officeDocument/2006/relationships/hyperlink" Target="mailto:preguntas@dazsistemas.com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evo DazJ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10:00Z</dcterms:created>
  <dc:creator>Juan Vulcano</dc:creator>
  <dc:description/>
  <cp:keywords/>
  <dc:language>en-US</dc:language>
  <cp:lastModifiedBy>FM</cp:lastModifiedBy>
  <cp:lastPrinted>2008-05-05T08:32:00Z</cp:lastPrinted>
  <dcterms:modified xsi:type="dcterms:W3CDTF">2008-08-13T12:10:00Z</dcterms:modified>
  <cp:revision>2</cp:revision>
  <dc:subject/>
  <dc:title>Buenos Aires, </dc:title>
</cp:coreProperties>
</file>